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i/>
        </w:rPr>
        <w:t>Fair Isn’t Always Equal</w:t>
      </w:r>
      <w:r>
        <w:rPr/>
        <w:t xml:space="preserve"> Chapter 2</w:t>
      </w:r>
    </w:p>
    <w:p>
      <w:pPr>
        <w:pStyle w:val="Normal"/>
        <w:rPr/>
      </w:pPr>
      <w:r>
        <w:rPr/>
      </w:r>
    </w:p>
    <w:p>
      <w:pPr>
        <w:pStyle w:val="Normal"/>
        <w:rPr/>
      </w:pPr>
      <w:r>
        <w:rPr/>
        <w:tab/>
        <w:t xml:space="preserve">Explanation, interpretation, application, perspective, empathy, and self-knowledge are all indicators that students understand a subject.  Acceptable evidence of mastery depends on exactly what students are supposed to be mastering.  Using sources such as mentor teachers, standards, professional groups, and listservs can help teachers decide what is important for students to master and what is not.  Even veteran teachers need to do this.  Every teacher emphasizes different parts of the curriculum, and that is not necessarily bad.  </w:t>
      </w:r>
    </w:p>
    <w:p>
      <w:pPr>
        <w:pStyle w:val="Normal"/>
        <w:rPr/>
      </w:pPr>
      <w:r>
        <w:rPr/>
        <w:tab/>
        <w:t xml:space="preserve">What is particularly good about this chapter is the list of resources for determining what parts of a subject area are necessary for students to master and which are not.  With so much information in each subject area, it is hard to say what students need to know and what they can be taught if there is time.  The other part of this chapter that is particularly helpful is the list of examples and non-examples of what is acceptable mastery of a skill.  Also, knowing that every teacher has certain parts of the curriculum he or she wants to emphasize more than others is comforting.  Knowing that not all teachers emphasize the same things makes me feel more at ease because I had been thinking that the same things had to be emphasized by every teacher of a certain subje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2:35:00Z</dcterms:created>
  <dc:creator>Taco</dc:creator>
  <dc:description/>
  <cp:keywords/>
  <dc:language>en-US</dc:language>
  <cp:lastModifiedBy>Taco</cp:lastModifiedBy>
  <dcterms:modified xsi:type="dcterms:W3CDTF">2008-02-03T23:09:00Z</dcterms:modified>
  <cp:revision>2</cp:revision>
  <dc:subject/>
  <dc:title>Catherine Hall</dc:title>
</cp:coreProperties>
</file>